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stema p/Administração de Condomínio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tidades do Sistema: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/>
        <w:t>Módulo 01 -  Portaria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/>
      </w:pPr>
      <w:r>
        <w:rPr/>
        <w:t>001.</w:t>
        <w:tab/>
        <w:t>Dados Cadastrais do Condomínio;</w:t>
      </w:r>
    </w:p>
    <w:p>
      <w:pPr>
        <w:pStyle w:val="Normal"/>
        <w:bidi w:val="0"/>
        <w:ind w:left="360" w:hanging="360"/>
        <w:jc w:val="both"/>
        <w:rPr/>
      </w:pPr>
      <w:r>
        <w:rPr/>
        <w:t>002.</w:t>
        <w:tab/>
        <w:t>Cadastro de Apartamentos;</w:t>
      </w:r>
    </w:p>
    <w:p>
      <w:pPr>
        <w:pStyle w:val="Normal"/>
        <w:bidi w:val="0"/>
        <w:ind w:left="360" w:hanging="360"/>
        <w:jc w:val="both"/>
        <w:rPr/>
      </w:pPr>
      <w:r>
        <w:rPr/>
        <w:t>003.</w:t>
        <w:tab/>
        <w:t>Cadastro de Moradores;</w:t>
      </w:r>
    </w:p>
    <w:p>
      <w:pPr>
        <w:pStyle w:val="Normal"/>
        <w:bidi w:val="0"/>
        <w:ind w:left="360" w:hanging="360"/>
        <w:jc w:val="both"/>
        <w:rPr/>
      </w:pPr>
      <w:r>
        <w:rPr/>
        <w:t>004.</w:t>
        <w:tab/>
        <w:t>Cadastro de Veículos;</w:t>
      </w:r>
    </w:p>
    <w:p>
      <w:pPr>
        <w:pStyle w:val="Normal"/>
        <w:bidi w:val="0"/>
        <w:ind w:left="360" w:hanging="360"/>
        <w:jc w:val="both"/>
        <w:rPr/>
      </w:pPr>
      <w:r>
        <w:rPr/>
        <w:t>005.</w:t>
        <w:tab/>
        <w:t>Cadastro de Domésticas;</w:t>
      </w:r>
    </w:p>
    <w:p>
      <w:pPr>
        <w:pStyle w:val="Normal"/>
        <w:bidi w:val="0"/>
        <w:ind w:left="360" w:hanging="360"/>
        <w:jc w:val="both"/>
        <w:rPr/>
      </w:pPr>
      <w:r>
        <w:rPr/>
        <w:t>007.</w:t>
        <w:tab/>
        <w:t>Entrada e Saída de Visitantes;</w:t>
      </w:r>
    </w:p>
    <w:p>
      <w:pPr>
        <w:pStyle w:val="Normal"/>
        <w:bidi w:val="0"/>
        <w:ind w:left="360" w:hanging="360"/>
        <w:jc w:val="both"/>
        <w:rPr/>
      </w:pPr>
      <w:r>
        <w:rPr/>
        <w:t>008.</w:t>
        <w:tab/>
        <w:t>Entrada e Saída de Veículos;</w:t>
      </w:r>
    </w:p>
    <w:p>
      <w:pPr>
        <w:pStyle w:val="Normal"/>
        <w:bidi w:val="0"/>
        <w:ind w:left="360" w:hanging="360"/>
        <w:jc w:val="both"/>
        <w:rPr/>
      </w:pPr>
      <w:r>
        <w:rPr/>
        <w:t>009.</w:t>
        <w:tab/>
        <w:t>Agenda do Salão de Festas;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/>
      </w:pPr>
      <w:r>
        <w:rPr/>
        <w:t>Módulo 02 - Administração: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/>
      </w:pPr>
      <w:r>
        <w:rPr/>
        <w:t>001.</w:t>
        <w:tab/>
        <w:t>Protocolo;</w:t>
      </w:r>
    </w:p>
    <w:p>
      <w:pPr>
        <w:pStyle w:val="Normal"/>
        <w:bidi w:val="0"/>
        <w:ind w:left="360" w:hanging="360"/>
        <w:jc w:val="both"/>
        <w:rPr/>
      </w:pPr>
      <w:r>
        <w:rPr/>
        <w:t>002.</w:t>
        <w:tab/>
        <w:t>Agenda;</w:t>
      </w:r>
    </w:p>
    <w:p>
      <w:pPr>
        <w:pStyle w:val="Normal"/>
        <w:bidi w:val="0"/>
        <w:ind w:left="360" w:hanging="360"/>
        <w:jc w:val="both"/>
        <w:rPr/>
      </w:pPr>
      <w:r>
        <w:rPr/>
        <w:t>004.</w:t>
        <w:tab/>
        <w:t>Cadastro de Fornecedores;</w:t>
      </w:r>
    </w:p>
    <w:p>
      <w:pPr>
        <w:pStyle w:val="Normal"/>
        <w:bidi w:val="0"/>
        <w:ind w:left="360" w:hanging="360"/>
        <w:jc w:val="both"/>
        <w:rPr/>
      </w:pPr>
      <w:r>
        <w:rPr/>
        <w:t>005.</w:t>
        <w:tab/>
        <w:t>Estoque de Materiais;</w:t>
      </w:r>
    </w:p>
    <w:p>
      <w:pPr>
        <w:pStyle w:val="Normal"/>
        <w:bidi w:val="0"/>
        <w:ind w:left="360" w:hanging="360"/>
        <w:jc w:val="both"/>
        <w:rPr/>
      </w:pPr>
      <w:r>
        <w:rPr/>
        <w:t>006.</w:t>
        <w:tab/>
        <w:t>Movimento de Materiais;</w:t>
      </w:r>
    </w:p>
    <w:p>
      <w:pPr>
        <w:pStyle w:val="Normal"/>
        <w:bidi w:val="0"/>
        <w:ind w:left="360" w:hanging="360"/>
        <w:jc w:val="both"/>
        <w:rPr/>
      </w:pPr>
      <w:r>
        <w:rPr/>
        <w:t>007.</w:t>
        <w:tab/>
        <w:t>Cadastro das contas / Despesas;</w:t>
      </w:r>
    </w:p>
    <w:p>
      <w:pPr>
        <w:pStyle w:val="Normal"/>
        <w:bidi w:val="0"/>
        <w:ind w:left="360" w:hanging="360"/>
        <w:jc w:val="both"/>
        <w:rPr/>
      </w:pPr>
      <w:r>
        <w:rPr/>
        <w:t>008.</w:t>
        <w:tab/>
        <w:t>Cadastro de Contas Bancárias;</w:t>
      </w:r>
    </w:p>
    <w:p>
      <w:pPr>
        <w:pStyle w:val="Normal"/>
        <w:bidi w:val="0"/>
        <w:ind w:left="360" w:hanging="360"/>
        <w:jc w:val="both"/>
        <w:rPr/>
      </w:pPr>
      <w:r>
        <w:rPr/>
        <w:t>009.</w:t>
        <w:tab/>
        <w:t>Contas a Pagar/Receber;</w:t>
      </w:r>
    </w:p>
    <w:p>
      <w:pPr>
        <w:pStyle w:val="Normal"/>
        <w:bidi w:val="0"/>
        <w:ind w:left="360" w:hanging="360"/>
        <w:jc w:val="both"/>
        <w:rPr/>
      </w:pPr>
      <w:r>
        <w:rPr/>
        <w:t>010.</w:t>
        <w:tab/>
        <w:t>Movimento Bancário;</w:t>
      </w:r>
    </w:p>
    <w:p>
      <w:pPr>
        <w:pStyle w:val="Normal"/>
        <w:bidi w:val="0"/>
        <w:ind w:left="360" w:hanging="360"/>
        <w:jc w:val="both"/>
        <w:rPr/>
      </w:pPr>
      <w:r>
        <w:rPr/>
        <w:t>011.</w:t>
        <w:tab/>
        <w:t>Indicadores Financeiros;</w:t>
      </w:r>
    </w:p>
    <w:p>
      <w:pPr>
        <w:pStyle w:val="Normal"/>
        <w:bidi w:val="0"/>
        <w:ind w:left="360" w:hanging="360"/>
        <w:jc w:val="both"/>
        <w:rPr/>
      </w:pPr>
      <w:r>
        <w:rPr/>
        <w:t>012.</w:t>
        <w:tab/>
        <w:t>Funcionários.</w:t>
      </w:r>
    </w:p>
    <w:p>
      <w:pPr>
        <w:pStyle w:val="Normal"/>
        <w:bidi w:val="0"/>
        <w:ind w:left="360" w:hanging="360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>013.</w:t>
        <w:tab/>
        <w:t>Dívida Acumulada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Relacionamentos: 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idade:</w:t>
        <w:tab/>
        <w:tab/>
        <w:tab/>
        <w:tab/>
        <w:t>Tabela: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/>
      </w:pPr>
      <w:r>
        <w:rPr/>
        <w:t>01003 - Cadastro de Moradores</w:t>
        <w:tab/>
        <w:tab/>
        <w:t>01002 - Cadastro de Apartamentos</w:t>
      </w:r>
    </w:p>
    <w:p>
      <w:pPr>
        <w:pStyle w:val="Normal"/>
        <w:bidi w:val="0"/>
        <w:ind w:left="360" w:hanging="360"/>
        <w:jc w:val="both"/>
        <w:rPr/>
      </w:pPr>
      <w:r>
        <w:rPr/>
        <w:t>01004 - Cadastro de Veículos</w:t>
        <w:tab/>
        <w:tab/>
        <w:t>01002 - Cadastro de Apartamentos</w:t>
      </w:r>
    </w:p>
    <w:p>
      <w:pPr>
        <w:pStyle w:val="Normal"/>
        <w:bidi w:val="0"/>
        <w:ind w:left="360" w:hanging="360"/>
        <w:jc w:val="both"/>
        <w:rPr/>
      </w:pPr>
      <w:r>
        <w:rPr/>
        <w:t>01005 - Cadastro de Domésticas</w:t>
        <w:tab/>
        <w:tab/>
        <w:t>01002 - Cadastro de Apartamentos</w:t>
      </w:r>
    </w:p>
    <w:p>
      <w:pPr>
        <w:pStyle w:val="Normal"/>
        <w:bidi w:val="0"/>
        <w:ind w:left="360" w:hanging="360"/>
        <w:jc w:val="both"/>
        <w:rPr/>
      </w:pPr>
      <w:r>
        <w:rPr/>
        <w:t>01007 - Entrada e Saída de Visitantes</w:t>
        <w:tab/>
        <w:t>01001 - Dados Cadastrais do Condimínio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ab/>
        <w:tab/>
        <w:tab/>
        <w:tab/>
        <w:t>01002 - Cadastro de Apartamentos</w:t>
      </w:r>
    </w:p>
    <w:p>
      <w:pPr>
        <w:pStyle w:val="Normal"/>
        <w:bidi w:val="0"/>
        <w:ind w:left="360" w:hanging="360"/>
        <w:jc w:val="both"/>
        <w:rPr/>
      </w:pPr>
      <w:r>
        <w:rPr/>
        <w:t>01008 - Entrada e Saída de Veículos</w:t>
        <w:tab/>
        <w:t>01001 - Dados Cadastrais do Condomínio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ab/>
        <w:tab/>
        <w:tab/>
        <w:tab/>
        <w:t>01004 - Cadastro de Veículos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ab/>
        <w:tab/>
        <w:tab/>
        <w:tab/>
        <w:t>01002 - Cadastro de Apartamentos</w:t>
      </w:r>
    </w:p>
    <w:p>
      <w:pPr>
        <w:pStyle w:val="Normal"/>
        <w:bidi w:val="0"/>
        <w:ind w:left="360" w:hanging="360"/>
        <w:jc w:val="both"/>
        <w:rPr/>
      </w:pPr>
      <w:r>
        <w:rPr/>
        <w:t>02005 - Estoque de Materiais</w:t>
        <w:tab/>
        <w:tab/>
        <w:t>02004 - Cadastro de Fornecedores</w:t>
      </w:r>
    </w:p>
    <w:p>
      <w:pPr>
        <w:pStyle w:val="Normal"/>
        <w:bidi w:val="0"/>
        <w:ind w:left="360" w:hanging="360"/>
        <w:jc w:val="both"/>
        <w:rPr/>
      </w:pPr>
      <w:r>
        <w:rPr/>
        <w:t>02006 - Movimento de Materiais</w:t>
        <w:tab/>
        <w:tab/>
        <w:t>02005 - Estoque de Materiais</w:t>
      </w:r>
    </w:p>
    <w:p>
      <w:pPr>
        <w:pStyle w:val="Normal"/>
        <w:bidi w:val="0"/>
        <w:ind w:left="360" w:hanging="360"/>
        <w:jc w:val="both"/>
        <w:rPr/>
      </w:pPr>
      <w:r>
        <w:rPr/>
        <w:t>02009 - Contas a Pagar / Receber</w:t>
        <w:tab/>
        <w:tab/>
        <w:t>02007 - Cadastro das Contas / Despesas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ab/>
        <w:tab/>
        <w:tab/>
        <w:tab/>
        <w:t>02008 - Cadastro de Contas Bancárias</w:t>
      </w:r>
    </w:p>
    <w:p>
      <w:pPr>
        <w:pStyle w:val="Normal"/>
        <w:bidi w:val="0"/>
        <w:ind w:left="360" w:hanging="360"/>
        <w:jc w:val="both"/>
        <w:rPr/>
      </w:pPr>
      <w:r>
        <w:rPr/>
        <w:t>02010 - Movimento Bancário</w:t>
        <w:tab/>
        <w:tab/>
        <w:t>02008 - Cadastro de Contas Bancárias</w:t>
      </w:r>
    </w:p>
    <w:p>
      <w:pPr>
        <w:pStyle w:val="Normal"/>
        <w:bidi w:val="0"/>
        <w:ind w:left="360" w:hanging="360"/>
        <w:jc w:val="both"/>
        <w:rPr/>
      </w:pPr>
      <w:r>
        <w:rPr/>
        <w:t>02013 - Dívida Acumulada</w:t>
        <w:tab/>
        <w:tab/>
        <w:t>01002 - Cadastro de Apartamentos</w:t>
      </w:r>
    </w:p>
    <w:p>
      <w:pPr>
        <w:pStyle w:val="Normal"/>
        <w:bidi w:val="0"/>
        <w:ind w:left="360" w:hanging="360"/>
        <w:jc w:val="both"/>
        <w:rPr/>
      </w:pPr>
      <w:r>
        <w:rPr/>
        <w:t>02014 - Dados p/Cálculo e Conferência</w:t>
        <w:tab/>
        <w:t>02013 - Dívida Acumulada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crição por Entidades: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ódulo 01 - Portaria: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1.</w:t>
        <w:tab/>
        <w:t>Dados Cadastrais do Condomínio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>Possui todos os dados cadastrais referentes ao condomínio.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2.</w:t>
        <w:tab/>
        <w:t>Cadastro de Apartamentos:</w:t>
      </w:r>
    </w:p>
    <w:p>
      <w:pPr>
        <w:pStyle w:val="Normal"/>
        <w:bidi w:val="0"/>
        <w:ind w:left="360" w:hanging="36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/>
        <w:t>Dados cadastrais dos apartamentos. Ex.: Proprietário, se está alugado, etc.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3.</w:t>
        <w:tab/>
        <w:t>Cadastro de Moradores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>Entidade para cadastramento dos moradores p/apartamento.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4.</w:t>
        <w:tab/>
        <w:t>Cadastro de Veículos: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/>
        <w:t>Entidade para cadastramento de Veículos por apartamento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05. </w:t>
        <w:tab/>
        <w:t>Cadastro de domésticas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/>
        <w:t xml:space="preserve">Entidade para cadastramento de empregadas domésticas e/ou prestadores de serviços dos </w:t>
        <w:tab/>
        <w:t>apartamentos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07. </w:t>
        <w:tab/>
        <w:t>Entrada e saída dos Visitantes.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>Entidade utilizada para controlar a entrada e saída de pessoas estranhas ao condomínio.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8.</w:t>
        <w:tab/>
        <w:t>Entrada e Saída de Veículos.</w:t>
      </w:r>
    </w:p>
    <w:p>
      <w:pPr>
        <w:pStyle w:val="Normal"/>
        <w:bidi w:val="0"/>
        <w:ind w:left="360" w:hanging="36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/>
        <w:t>Entidade utilizada para controlar a entrada e saída de veículos na garagem do condomínio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9.</w:t>
        <w:tab/>
        <w:t>Agenda do Salão de Festas.</w:t>
      </w:r>
    </w:p>
    <w:p>
      <w:pPr>
        <w:pStyle w:val="Normal"/>
        <w:bidi w:val="0"/>
        <w:ind w:left="360" w:hanging="36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/>
        <w:t xml:space="preserve">Utilizada para controlar aluguel ou cessão do salão de festas para os moradores do </w:t>
        <w:tab/>
        <w:t>condomínio.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ódulo 02 - Administração: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1.</w:t>
        <w:tab/>
        <w:t>Protocolo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 xml:space="preserve">Esta entidade tem por finalidade cadastrar todas as saídas de documentos do Condomínio. </w:t>
        <w:tab/>
        <w:t>(como um livro de protocolos)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2.</w:t>
        <w:tab/>
        <w:t>Agenda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>Entidade para cadastramento e controle de compromissos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3.</w:t>
        <w:tab/>
        <w:t>Prestadores de Serviços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>Cadastro de Prestadores de Serviços do condomínio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4.</w:t>
        <w:tab/>
        <w:t>Fornecedores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>Cadastro de Fornecedores do condomínio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5.</w:t>
        <w:tab/>
        <w:t>Estoque de Materiais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>Cadastro de produtos em estoque.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6.</w:t>
        <w:tab/>
        <w:t>Movimento de Materiais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 xml:space="preserve">Efetua a movimentação de Produtos no estoque acrescentando ou dando baixa na quantidade </w:t>
        <w:tab/>
        <w:t>dos produtos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7.</w:t>
        <w:tab/>
        <w:t>Cadastro das Contas e Despesas.</w:t>
      </w:r>
    </w:p>
    <w:p>
      <w:pPr>
        <w:pStyle w:val="Normal"/>
        <w:bidi w:val="0"/>
        <w:ind w:left="360" w:hanging="36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</w:t>
      </w:r>
      <w:r>
        <w:rPr/>
        <w:tab/>
        <w:t>Cadastro das contas para pagamentos. Ex.: Luz, Água, Transporte etc.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8.</w:t>
        <w:tab/>
        <w:t>Cadastro de Contas Bancárias:</w:t>
      </w:r>
    </w:p>
    <w:p>
      <w:pPr>
        <w:pStyle w:val="Normal"/>
        <w:bidi w:val="0"/>
        <w:ind w:left="360" w:hanging="36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/>
        <w:t>Cadastramento das contas bancárias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9.</w:t>
        <w:tab/>
        <w:t>Contas a Pagar/Receber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>Controle de contas a Pagar e Receber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10.</w:t>
        <w:tab/>
        <w:t>Movimento Bancário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>Efetua a movimentação das Contas Correntes efetuando débito ou crédito nas mesmas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11.</w:t>
        <w:tab/>
        <w:t>Indicadores Financeiros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>Cadastro de indices financeiros diários. Ex. DOLAR, UNIF, ETC..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12.</w:t>
        <w:tab/>
        <w:t>Funcionários:</w:t>
      </w:r>
    </w:p>
    <w:p>
      <w:pPr>
        <w:pStyle w:val="Normal"/>
        <w:bidi w:val="0"/>
        <w:ind w:left="360" w:hanging="36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</w:r>
      <w:r>
        <w:rPr/>
        <w:t>Cadastro dos Funcionários do Condomínio.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13.</w:t>
        <w:tab/>
        <w:t>Dívida Acumulada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>Controle de Condôminos em débito com os condomínios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14.</w:t>
        <w:tab/>
        <w:t>Dados p/Cálculo e Conferência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 xml:space="preserve">Calcula os pagamentos de taxas condominiais para controle financeiro dos condomínios </w:t>
        <w:tab/>
        <w:t>administrados.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